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Ce crezi că vreau să spun ....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Poţi să explici într-un mod diferit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Nu prea înţeleg, ce vrei să spui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i aflat până acum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Unde ar trebui să ajungi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e crezi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cred ceilalţi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Nu ştiu. Ce crezi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ar trebui să trecem mai departe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um ai gândi altfel,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Unii cred că ...., tu ce crezi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te-ar ajuta asta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3:00Z</dcterms:created>
  <dc:creator>Silvia</dc:creator>
  <dc:description/>
  <cp:keywords/>
  <dc:language>en-US</dc:language>
  <cp:lastModifiedBy>elev1</cp:lastModifiedBy>
  <dcterms:modified xsi:type="dcterms:W3CDTF">2010-08-30T10:43:00Z</dcterms:modified>
  <cp:revision>2</cp:revision>
  <dc:subject/>
  <dc:title>Grilă de observare a grupului</dc:title>
</cp:coreProperties>
</file>